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Rynek  pracy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Labour  market</w:t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842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55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21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494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8351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  <w:lang w:val="pl-PL" w:eastAsia="en-US"/>
              </w:rPr>
            </w:pPr>
            <w:r>
              <w:rPr>
                <w:b/>
                <w:sz w:val="8"/>
                <w:szCs w:val="8"/>
                <w:lang w:val="pl-PL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2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8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2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0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2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8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linoje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Ciech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ołymin-Ośrod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rudu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Ojrze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Opinogóra Gór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Regi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o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23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1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2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Dzierzg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Rad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trzeg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tup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zre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zydł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iśni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9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rPr/>
            </w:pPr>
            <w:r>
              <w:rPr/>
              <w:t>Pło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rPr/>
            </w:pPr>
            <w:r>
              <w:rPr/>
              <w:t>Raciąż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abosz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Według faktycznego miejsca pracy i rodzaju działalności; bez podmiotów gospodarczych o liczbie pracujących do 9 osób oraz gospodarstw indywidualnych </w:t>
        <w:br/>
        <w:t xml:space="preserve">w rolnictwie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By actual workplace and kind of activity; excluding economic entities employing up to 9 persons as well as private farms in </w:t>
      </w:r>
      <w:r>
        <w:rPr/>
        <w:t xml:space="preserve">agriculture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 of  </w:t>
      </w:r>
      <w:r>
        <w:rPr/>
        <w:t>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  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  <w:szCs w:val="12"/>
              </w:rPr>
              <w:t>(cont</w:t>
            </w:r>
            <w:r>
              <w:rPr>
                <w:b/>
                <w:i/>
                <w:caps/>
                <w:sz w:val="12"/>
                <w:szCs w:val="12"/>
              </w:rPr>
              <w:t>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łoński  (dok.)</w:t>
            </w:r>
            <w:r>
              <w:rPr>
                <w:b/>
                <w:i/>
                <w:sz w:val="12"/>
                <w:szCs w:val="12"/>
              </w:rPr>
              <w:t xml:space="preserve">  (cont</w:t>
            </w:r>
            <w:r>
              <w:rPr>
                <w:b/>
                <w:i/>
                <w:caps/>
                <w:sz w:val="12"/>
                <w:szCs w:val="12"/>
              </w:rPr>
              <w:t>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spacing w:val="-2"/>
              </w:rPr>
            </w:pPr>
            <w:r>
              <w:rPr>
                <w:spacing w:val="-2"/>
              </w:rPr>
              <w:t xml:space="preserve">Gminy wiejskie (dok.):   </w:t>
            </w:r>
            <w:r>
              <w:rPr>
                <w:i/>
                <w:spacing w:val="-2"/>
                <w:sz w:val="12"/>
              </w:rPr>
              <w:t>Rural gminas (cont.)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Dzierzążn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on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Narusz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Nowe Miast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ochoc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ału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75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43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1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263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13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33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ułtu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3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9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1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0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1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3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5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3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97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0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Gz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Obryt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okrzyw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Świercz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Win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ator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42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25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2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9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72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  <w:t>233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>
                <w:szCs w:val="14"/>
              </w:rPr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Bieżu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Żuro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Kuczbork-Osad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Lubowid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Lutoc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iemiątk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7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Maków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  (</w:t>
            </w:r>
            <w:r>
              <w:rPr>
                <w:b/>
              </w:rPr>
              <w:t xml:space="preserve">cd.)  </w:t>
            </w:r>
            <w:r>
              <w:rPr>
                <w:b/>
                <w:i/>
                <w:sz w:val="12"/>
                <w:szCs w:val="12"/>
              </w:rPr>
              <w:t>(cont.</w:t>
            </w:r>
            <w:r>
              <w:rPr>
                <w:b/>
                <w:i/>
                <w:caps/>
                <w:sz w:val="12"/>
                <w:szCs w:val="12"/>
              </w:rPr>
              <w:t>)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4" w:after="0"/>
              <w:rPr/>
            </w:pPr>
            <w:r>
              <w:rPr>
                <w:b/>
              </w:rPr>
              <w:t xml:space="preserve">Powiat  makowski  (dok.) </w:t>
            </w:r>
            <w:r>
              <w:rPr/>
              <w:t xml:space="preserve">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Czerwo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arni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rasnosiel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Młynarz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Płoniawy-Bramur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Rzew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ypni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zel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 ostrołęcki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szCs w:val="14"/>
              </w:rPr>
              <w:t>Myszyn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 xml:space="preserve">w tym miasto   </w:t>
            </w:r>
            <w:r>
              <w:rPr>
                <w:i/>
                <w:szCs w:val="14"/>
              </w:rPr>
              <w:t>of which city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y wiejskie:   </w:t>
            </w:r>
            <w:r>
              <w:rPr>
                <w:i/>
                <w:szCs w:val="14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Baran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Czarn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Czerw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Gowor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Kadzidł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Lelis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>Łys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Olszewo-Bor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Rzeku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Tro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 ostrowski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a miejska:   </w:t>
            </w:r>
            <w:r>
              <w:rPr>
                <w:i/>
                <w:szCs w:val="14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>Ostrów Mazowiec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2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7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1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74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2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Bro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 xml:space="preserve">w tym miasto   </w:t>
            </w:r>
            <w:r>
              <w:rPr>
                <w:i/>
                <w:szCs w:val="14"/>
              </w:rPr>
              <w:t>of which city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y wiejskie:   </w:t>
            </w:r>
            <w:r>
              <w:rPr>
                <w:i/>
                <w:szCs w:val="14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Andrzej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Boguty-Pia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Małkinia Gór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Nur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Ostrów Mazowiec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tary Luboty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EMPL</w:t>
      </w:r>
      <w:r>
        <w:rPr/>
        <w:t>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ostrows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pacing w:val="-2"/>
              </w:rPr>
            </w:pPr>
            <w:r>
              <w:rPr>
                <w:spacing w:val="-2"/>
              </w:rPr>
              <w:t xml:space="preserve">Gminy wiejskie (dok.):   </w:t>
            </w:r>
            <w:r>
              <w:rPr>
                <w:i/>
                <w:spacing w:val="-2"/>
                <w:sz w:val="12"/>
              </w:rPr>
              <w:t>Rural gminas (cont.)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Szulborze Wielk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Wąs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Zaręby Kościel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 przasnyski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a miejska:   </w:t>
            </w:r>
            <w:r>
              <w:rPr>
                <w:i/>
                <w:szCs w:val="14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Przasnys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49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6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6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0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1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Chorzel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3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7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5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1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49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>
                <w:szCs w:val="14"/>
              </w:rPr>
              <w:t xml:space="preserve">w tym miasto   </w:t>
            </w:r>
            <w:r>
              <w:rPr>
                <w:i/>
                <w:szCs w:val="14"/>
              </w:rPr>
              <w:t>of which city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0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5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5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y wiejskie:   </w:t>
            </w:r>
            <w:r>
              <w:rPr>
                <w:i/>
                <w:szCs w:val="14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Czernice Borow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Jednoroż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3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Kras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Krzynowłoga Mał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3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Przasnys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6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0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9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0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3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26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2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ysz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9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3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5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52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82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9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9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14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12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6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rańszczy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Długosiodł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Rząśni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omia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Zabrodz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0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iałobrzeg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0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1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6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6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4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yśmierzy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>radomski  (</w:t>
            </w:r>
            <w:r>
              <w:rPr>
                <w:b/>
                <w:lang w:val="en-US"/>
              </w:rPr>
              <w:t>cd</w:t>
            </w:r>
            <w:r>
              <w:rPr>
                <w:b/>
                <w:caps/>
                <w:lang w:val="en-US"/>
              </w:rPr>
              <w:t>.)</w:t>
            </w:r>
            <w:r>
              <w:rPr>
                <w:b/>
                <w:i/>
                <w:sz w:val="12"/>
                <w:szCs w:val="12"/>
                <w:lang w:val="en-US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białobrzes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Prom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tara Błot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trom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Kozien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arbatka-Letni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łowacz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niewosz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Magnus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iecie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Lip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Chotcz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Ciepiel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Rzeczni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ien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olec nad Wisł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Przysuch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>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504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78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2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61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297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57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Iłż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karys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Gózd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astrzęb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edli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edlnia-Letni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Kowal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rzyty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Wierzb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Wol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akr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zydłow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Chlewis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astrząb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Mi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Oroń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wole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Ka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olicz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rzyłę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Tcz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551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285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78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385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23339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8964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4748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0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167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28699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4915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  <w:br/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8964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4748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0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167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28699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4915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6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7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76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Garwol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Łaskar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Pil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Żele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Borow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Garwol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Górz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Łaskar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Maciej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Parys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Sobol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Troj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Wilg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Legion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Sero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Jabłon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Nieporęt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Wielis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255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60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WSCHODNI  (cd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Mińsk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Sulejów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Hal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Kału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Mroz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Cegł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Dębe Wielk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Dobr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Jakub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Latowic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Mińsk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Sien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Stanisław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9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0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8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5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5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Nasiel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6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3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6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9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9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6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Zakroczym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1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6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Czos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Leonc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Pomiechów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Józef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Otwo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20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8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3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25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65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Kar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3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9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6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68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5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5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2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47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05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255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WSCHODN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8" w:after="0"/>
              <w:rPr/>
            </w:pPr>
            <w:r>
              <w:rPr>
                <w:b/>
              </w:rPr>
              <w:t xml:space="preserve">Powiat  otwock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Celesty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Kołbiel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Osie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Sobienie-Jezior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Wiązow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9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Kobył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Mar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Ząb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Zielo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Radzy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Tłuszc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Woło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Dąbrów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Jad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Klemb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Poświęt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Strachów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Liczbytab"/>
              <w:tabs>
                <w:tab w:val="clear" w:pos="624"/>
                <w:tab w:val="right" w:pos="2072" w:leader="dot"/>
              </w:tabs>
              <w:spacing w:before="8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0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0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5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Milanów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Podkowa Leś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Bar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Jakto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Żabia Wol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255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ZACHODNI  (cd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rój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Mogiel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ar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elsk Duż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łęd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Chy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oszc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Jasien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niew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6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óra Kalwar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8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80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7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28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6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0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7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8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2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9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7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6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7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3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4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5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5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6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1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iasecz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11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10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9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80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3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77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1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0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89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7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Tarc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5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6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0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4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Lesznowol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rażm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6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0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iast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rusz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rw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0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0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2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2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4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9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03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255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ZACHODNI  (cd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>
                <w:b/>
              </w:rPr>
              <w:t xml:space="preserve">Powiat  pruszkowsk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ichał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Nadar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a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ocha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1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7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8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7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ro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Ił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łodzie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Nowa Such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yb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ocha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Teres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>
                <w:lang w:val="pl-PL"/>
              </w:rPr>
              <w:t>Urban-rural gmi</w:t>
            </w:r>
            <w:r>
              <w:rPr/>
              <w:t>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ło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Łomia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Izabel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Kampinos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Lesz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tare Bab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Żyrard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67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9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1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2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3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szczo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6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0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79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7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6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25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644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ind w:left="0" w:hanging="0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255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ZACHODN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>
                <w:b/>
              </w:rPr>
              <w:t>Powiat  żyrardows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Puszcza Mariańs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adziej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Wiskit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 xml:space="preserve">(SUBREGION)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7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Gostyn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Gostyn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Pacy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anni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Drob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Gąb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Wyszogród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iel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od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rudzeń Duż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ulk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Łą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ała Wieś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Nowy Dun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adzan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łub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łup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tara Biał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taroźreb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See footnote on page 167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EMPL</w:t>
      </w:r>
      <w:r>
        <w:rPr/>
        <w:t>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255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</w:rPr>
              <w:t xml:space="preserve">PŁOCK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ierp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Gozd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Moch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Rościsz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ierp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zczut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Zawid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3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 xml:space="preserve">(SUB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586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295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0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208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45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222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414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22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1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13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  <w:t>17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Łos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6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3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0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4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Huszl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Olsza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Plate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arna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tara Kor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Mord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Doman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Kor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Kotu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Mokobod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Paprotn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Przesmy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2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6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8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3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8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255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</w:rPr>
              <w:t>SIEDLEC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4" w:after="0"/>
              <w:rPr/>
            </w:pPr>
            <w:r>
              <w:rPr>
                <w:b/>
              </w:rPr>
              <w:t>Powiat  siedlec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pacing w:val="-2"/>
              </w:rPr>
            </w:pPr>
            <w:r>
              <w:rPr>
                <w:spacing w:val="-2"/>
              </w:rPr>
              <w:t xml:space="preserve">Gminy wiejskie (dok.):   </w:t>
            </w:r>
            <w:r>
              <w:rPr>
                <w:i/>
                <w:spacing w:val="-2"/>
                <w:sz w:val="12"/>
              </w:rPr>
              <w:t>Rural gminas (cont.)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kórz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uchożebr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Wiśni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Wody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Zbuc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osów La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Biela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Cer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Jabłonna Lac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Rep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ab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okołów Podla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terdy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1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2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23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8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6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Ło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5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9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54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6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2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Gręb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oryt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Li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Miedz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adow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tocz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Wierzb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2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spacing w:before="100" w:after="0"/>
        <w:rPr/>
      </w:pPr>
      <w:r>
        <w:rPr>
          <w:b w:val="false"/>
        </w:rPr>
        <w:t>TABL. 2 (25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AVeRAGE  PAID  EMPLOYMEN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162"/>
        <w:gridCol w:w="1162"/>
        <w:gridCol w:w="1162"/>
        <w:gridCol w:w="1162"/>
        <w:gridCol w:w="1163"/>
      </w:tblGrid>
      <w:tr>
        <w:trPr>
          <w:cantSplit w:val="true"/>
        </w:trPr>
        <w:tc>
          <w:tcPr>
            <w:tcW w:w="15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trHeight w:val="159" w:hRule="exact"/>
          <w:cantSplit w:val="true"/>
        </w:trPr>
        <w:tc>
          <w:tcPr>
            <w:tcW w:w="156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rPr>
                <w:b/>
                <w:b/>
                <w:lang w:val="en-US"/>
              </w:rPr>
            </w:pPr>
            <w:bookmarkStart w:id="0" w:name="_Hlk11646019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8448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5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053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947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8723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VODSHIP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36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57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5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38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ciechan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5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9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3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3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ła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7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3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0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ło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6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6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6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ułtu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7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6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żurom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9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21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98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78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26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ak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2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ostrołę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8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6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ostr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4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3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rzasny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6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wyszk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5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Ostrołęka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5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8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3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</w:rPr>
            </w:pPr>
            <w:bookmarkStart w:id="3" w:name="OLE_LINK9"/>
            <w:bookmarkEnd w:id="3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13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10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51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03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lang w:val="en-US"/>
              </w:rPr>
            </w:pPr>
            <w:r>
              <w:rPr/>
              <w:t>Powiaty</w:t>
            </w:r>
            <w:r>
              <w:rPr>
                <w:lang w:val="en-US"/>
              </w:rPr>
              <w:t xml:space="preserve">:     </w:t>
            </w:r>
            <w:r>
              <w:rPr>
                <w:i/>
                <w:sz w:val="12"/>
                <w:lang w:val="en-US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białobrze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3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kozieni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3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8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4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lip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rzysu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6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radom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8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7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9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szydłowi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2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zwole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6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Radom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81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6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2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8559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201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759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5243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.st. Warszawa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559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01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759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524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jc w:val="left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 oraz gospodarstw indywidualnych w rolnictwie; bez zatrudnionych za granicą. </w:t>
      </w:r>
    </w:p>
    <w:p>
      <w:pPr>
        <w:pStyle w:val="Notkaang"/>
        <w:jc w:val="left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 and private farms in agriculture; excluding persons employed abroad. </w:t>
      </w:r>
      <w:r>
        <w:br w:type="page"/>
      </w:r>
    </w:p>
    <w:p>
      <w:pPr>
        <w:pStyle w:val="Tyttabpol"/>
        <w:spacing w:before="100" w:after="0"/>
        <w:rPr>
          <w:lang w:val="en-US"/>
        </w:rPr>
      </w:pPr>
      <w:r>
        <w:rPr>
          <w:b w:val="false"/>
        </w:rPr>
        <w:t>TABL. 2 (25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AVeRAGE  PAID  EMPLOYMEN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162"/>
        <w:gridCol w:w="1162"/>
        <w:gridCol w:w="1162"/>
        <w:gridCol w:w="1162"/>
        <w:gridCol w:w="1163"/>
      </w:tblGrid>
      <w:tr>
        <w:trPr>
          <w:cantSplit w:val="true"/>
        </w:trPr>
        <w:tc>
          <w:tcPr>
            <w:tcW w:w="15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745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95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8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195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garwol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1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1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02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legion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1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4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m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2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4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1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57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nowodwor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3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4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otwo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80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2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97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6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wołom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77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9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2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7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436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2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04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22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682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grodzi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3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9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9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grój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0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6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5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3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piaseczy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96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5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18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9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pruszk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0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2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4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sochacze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6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2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3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1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3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5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79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żyrard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6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5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43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0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left" w:pos="151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11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72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1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578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gostyn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2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pło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7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9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7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sierp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8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8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Płock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43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3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4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left" w:pos="1512" w:leader="dot"/>
              </w:tabs>
              <w:spacing w:before="6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24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13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11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333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łosi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8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siedl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1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8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sokoł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4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4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węgr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6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2" w:after="0"/>
              <w:rPr/>
            </w:pPr>
            <w:r>
              <w:rPr/>
              <w:t>Siedlce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63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0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3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21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 oraz gospodarstw indywidualnych w rolnictwie; bez zatrudnionych za granicą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 and private farms in agriculture; excluding persons employed abro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2"/>
      </w:rPr>
    </w:pPr>
    <w:r>
      <w:rPr>
        <w:rFonts w:cs="Arial Narrow" w:ascii="Arial Narrow" w:hAnsi="Arial Narrow"/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65">
              <wp:simplePos x="0" y="0"/>
              <wp:positionH relativeFrom="column">
                <wp:posOffset>6350</wp:posOffset>
              </wp:positionH>
              <wp:positionV relativeFrom="paragraph">
                <wp:posOffset>-4445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35pt" to="368.95pt,-0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i/>
      <w:sz w:val="18"/>
      <w:lang w:val="en-GB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rFonts w:ascii="Arial" w:hAnsi="Arial" w:cs="Arial"/>
      <w:i/>
      <w:sz w:val="14"/>
      <w:lang w:val="en-US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podstawowyZnak">
    <w:name w:val="Tekst podstawowy Znak"/>
    <w:qFormat/>
    <w:rPr>
      <w:sz w:val="1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624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624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624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624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4:00Z</dcterms:created>
  <dc:creator>Urząd Statystyczny Gdańsk</dc:creator>
  <dc:description/>
  <cp:keywords/>
  <dc:language>en-US</dc:language>
  <cp:lastModifiedBy>Sułkowska Dorota</cp:lastModifiedBy>
  <cp:lastPrinted>2017-08-07T13:04:00Z</cp:lastPrinted>
  <dcterms:modified xsi:type="dcterms:W3CDTF">2017-12-08T12:02:00Z</dcterms:modified>
  <cp:revision>229</cp:revision>
  <dc:subject/>
  <dc:title>TABL</dc:title>
</cp:coreProperties>
</file>